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6"/>
          <w:szCs w:val="26"/>
        </w:rPr>
        <w:t>ПЕРВОГО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13500 Кировская обл., п. Лебяжье , ул. Комсомольская 5, тел. 2-02-51, факс 8(83344) 2-02-50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894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22.02.2023                 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lang w:val="en-US"/>
        </w:rPr>
        <w:t>231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гт Лебяжье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6"/>
          <w:szCs w:val="26"/>
        </w:rPr>
        <w:t>О внесении изменений  в решение  Думы Лебяжского муниципального округа от 14</w:t>
      </w:r>
      <w:r>
        <w:rPr>
          <w:b/>
          <w:bCs/>
          <w:sz w:val="26"/>
          <w:szCs w:val="26"/>
        </w:rPr>
        <w:t>.12.2022 № 222 «О бюджете муниципального образования Лебяжский муниципальный округ Кировской области на  2023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на плановый период 2024 и 2025 годов»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Бюджетным кодексом Российской Федерации, статьей 26 Устава  муниципального образования Лебяжский муниципальный округ Кировской области, Положением «О бюджетном процессе в муниципальном образовании Лебяжский муниципальный округ Кировской области », утвержденным решением Думы Лебяжского муниципального округа от 20.10.2021 № 34 (с изменениями и дополнениями) Дума Лебяжского муниципального округа  РЕШИЛА: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в решение Думы от 14.12.2022 № 222 «О бюджете муниципального образования Лебяжский муниципальный округ Кировской области на 2023 год и на плановый период 2024 и 2025 годов»  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pacing w:val="1"/>
          <w:sz w:val="26"/>
          <w:szCs w:val="26"/>
        </w:rPr>
        <w:t xml:space="preserve">         </w:t>
      </w:r>
      <w:r>
        <w:rPr>
          <w:spacing w:val="1"/>
          <w:sz w:val="26"/>
          <w:szCs w:val="26"/>
        </w:rPr>
        <w:t xml:space="preserve">1.1 Часть 1 статьи 1 </w:t>
      </w:r>
      <w:r>
        <w:rPr>
          <w:bCs/>
          <w:spacing w:val="-1"/>
          <w:sz w:val="26"/>
          <w:szCs w:val="26"/>
        </w:rPr>
        <w:t>изложить в  новой   редакции:</w:t>
      </w:r>
      <w:r>
        <w:rPr>
          <w:spacing w:val="1"/>
          <w:sz w:val="26"/>
          <w:szCs w:val="26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08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Лебяжский муниципальный округ Кировской области на 2023 год: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) общий  объем  доходов  бюджета   муниципального  округа в      сумме   215 032 663 руб.; 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) общий объем   расходов бюджета   муниципального   округа в    сумме   226 807 279 руб.;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) дефицит бюджета муниципального округа в сумме  11 774 616 руб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spacing w:lineRule="auto" w:line="276"/>
        <w:jc w:val="both"/>
        <w:rPr/>
      </w:pPr>
      <w:r>
        <w:rPr>
          <w:spacing w:val="1"/>
          <w:sz w:val="26"/>
          <w:szCs w:val="26"/>
        </w:rPr>
        <w:t xml:space="preserve">         </w:t>
      </w:r>
      <w:r>
        <w:rPr>
          <w:spacing w:val="1"/>
          <w:sz w:val="26"/>
          <w:szCs w:val="26"/>
        </w:rPr>
        <w:t>1.2. В пункте 1 части 3 статьи 4 цифры «38 163 313» заменить на цифры «56 420 870»;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         </w:t>
      </w:r>
      <w:r>
        <w:rPr>
          <w:spacing w:val="1"/>
          <w:sz w:val="26"/>
          <w:szCs w:val="26"/>
        </w:rPr>
        <w:t xml:space="preserve">1.3. </w:t>
      </w:r>
      <w:r>
        <w:rPr>
          <w:sz w:val="26"/>
          <w:szCs w:val="26"/>
        </w:rPr>
        <w:t>В пункте 1 части 1  статьи 10 на 2023 год цифры «144 244 650» заменить цифрами     «169 847 650»;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4. Часть 1 статьи 8 изложить в новой редакции: </w:t>
      </w:r>
    </w:p>
    <w:p>
      <w:pPr>
        <w:pStyle w:val="Normal"/>
        <w:ind w:firstLine="57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1. Установить, что субсидии из бюджета муниципального округа, включая гранты, на возмещение части недополученных доходов или финансового обеспечения (возмещения) затрат (части затрат) в связи с производством  (реализацией)  товаров (за исключением подакцизных товаров), выполнением работ, оказанием услуг  предоставляются:  </w:t>
      </w:r>
    </w:p>
    <w:p>
      <w:pPr>
        <w:pStyle w:val="Normal"/>
        <w:ind w:firstLine="57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юридическим лицам и индивидуальным предпринимателям, осуществляющим перевозку пассажиров автомобильным транспортом общего пользования на внутримуниципальных маршрутах Лебяжского муниципального округа,  включенных в реестр социальных маршрутов, утвержденных муниципальным правовым актом;</w:t>
      </w:r>
    </w:p>
    <w:p>
      <w:pPr>
        <w:pStyle w:val="Normal"/>
        <w:ind w:firstLine="57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организациям, индивидуальным предпринимателям, соответствующим требованиям части 1 статьи 3 Федерального закона от 29 декабря 2006 года № 264-ФЗ «О развитии сельского хозяйства»;</w:t>
      </w:r>
    </w:p>
    <w:p>
      <w:pPr>
        <w:pStyle w:val="Normal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       </w:t>
      </w:r>
      <w:r>
        <w:rPr>
          <w:spacing w:val="1"/>
          <w:sz w:val="26"/>
          <w:szCs w:val="26"/>
        </w:rPr>
        <w:t>гражданам, ведущим личное подсобное хозяйство, в соответствии с Федеральным законом от 7 июля  2003 года № 112-ФЗ «О личном подсобном хозяйстве»;</w:t>
      </w:r>
    </w:p>
    <w:p>
      <w:pPr>
        <w:pStyle w:val="Normal"/>
        <w:ind w:firstLine="570"/>
        <w:jc w:val="both"/>
        <w:rPr/>
      </w:pPr>
      <w:r>
        <w:rPr>
          <w:spacing w:val="1"/>
          <w:sz w:val="26"/>
          <w:szCs w:val="26"/>
        </w:rPr>
        <w:t>крестьянским (фермерским) хозяйствам, соответствующим требованиям Федерального закона от 11 июня 2003 года № 74-ФЗ «О крестьянском (фермерском) хозяйстве;</w:t>
      </w: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юридическому лицу, созданному с использованием имущества Кировской области и оказывающему услуги, необходимые для выделения  земельных участков в счёт невостребованных земельных долей;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униципальному унитарному предприятию «Коммунсервис», осуществляющему организацию в границах Лебяжского муниципального округа холодным водоснабжением, водоотведением, в том числе на приобретение материальных запасов, оборудования, на погашение кредиторской задолженности за электроэнергию.</w:t>
      </w:r>
      <w:r>
        <w:rPr>
          <w:sz w:val="28"/>
          <w:szCs w:val="28"/>
        </w:rPr>
        <w:t xml:space="preserve">       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5. В части 2 статьи 8 цифры «910 200 руб.» заменить на «1 594 200 руб. 50 коп.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</w:t>
      </w:r>
      <w:r>
        <w:rPr>
          <w:bCs/>
          <w:color w:val="000000"/>
          <w:sz w:val="26"/>
          <w:szCs w:val="26"/>
        </w:rPr>
        <w:t>Приложение № 3 «</w:t>
      </w:r>
      <w:r>
        <w:rPr>
          <w:bCs/>
          <w:sz w:val="26"/>
          <w:szCs w:val="26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по Лебяжскому  муниципальному округу на 2023 год</w:t>
      </w:r>
      <w:r>
        <w:rPr>
          <w:bCs/>
          <w:color w:val="000000"/>
          <w:sz w:val="26"/>
          <w:szCs w:val="26"/>
        </w:rPr>
        <w:t>» 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ложение № 5 «Распределение бюджетных ассигнований по разделам и подразделам классификации расходов бюджетов на 2023 год»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риложение № 6 «Распределение бюджетных ассигнований по разделам и подразделам классификации расходов бюджетов на 2024 год и на 2025 год»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pacing w:val="1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Приложение № 7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 расходов классификации расходов бюджетов на 2023 год»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Приложение № 8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 расходов классификации расходов бюджетов на 2024 год и на2025 год» 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Приложение  № 9 «Ведомственная структура расходов бюджета Лебяжского муниципального округа на 2023 год» утвердить в новой редакции. Прилагает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8. Приложение № 10 «Ведомственная структура расходов бюджета Лебяжского муниципального округа на 2024 год и на 2025год» утвердить в новой редакции. Прилагается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. Приложение № 13 «Источники финансирования дефицита бюджета муниципального образования Лебяжский муниципальный округ на 2023 год» 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Приложение № 14 «Источники финансирования дефицита бюджета муниципального образования Лебяжский муниципальный округ на 2024-2025 годы» утвердить в новой редакции. Прилагается.</w:t>
      </w:r>
    </w:p>
    <w:p>
      <w:pPr>
        <w:pStyle w:val="Normal"/>
        <w:spacing w:lineRule="auto" w:line="276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Думы Лебяжского</w:t>
      </w:r>
    </w:p>
    <w:p>
      <w:pPr>
        <w:pStyle w:val="Normal"/>
        <w:ind w:left="54" w:hanging="0"/>
        <w:jc w:val="both"/>
        <w:rPr/>
      </w:pPr>
      <w:r>
        <w:rPr>
          <w:sz w:val="26"/>
          <w:szCs w:val="26"/>
        </w:rPr>
        <w:t>муниципального округа                       В.Н. Гуляев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2:08:00Z</dcterms:created>
  <dc:creator>Your User Name</dc:creator>
  <dc:description/>
  <cp:keywords/>
  <dc:language>en-US</dc:language>
  <cp:lastModifiedBy>u0905</cp:lastModifiedBy>
  <cp:lastPrinted>2023-02-09T10:49:00Z</cp:lastPrinted>
  <dcterms:modified xsi:type="dcterms:W3CDTF">2023-02-28T14:39:00Z</dcterms:modified>
  <cp:revision>18</cp:revision>
  <dc:subject/>
  <dc:title>ЛЕБЯЖСКAЯ  РАЙОННАЯ  ДУМА ТРЕТЬЕГО СОЗЫВА</dc:title>
</cp:coreProperties>
</file>