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765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распоряжением председателя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Контрольно - счетной комисс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Лебяжского муниципального округа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от 17.02.2023  №  1</w:t>
      </w:r>
      <w:r>
        <w:rPr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ет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деятельности Контрольно-счетной комиссии Лебяжского муниципального округа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202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ие полож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тчет о деятельности Контрольно-счетной комиссии Лебяжского муниципального округа Кировской области подготовлен в соответствии со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0 Положения о Контрольно-счётной комиссии Лебяжского муниципального округа Кировской области, утвержденного решением Думы Лебяжского муниципального округа от 28.10.2021 № 4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комиссии Лебяжского муниципального округа Кировской области (далее – Контрольно-счетная комиссия) в отчетном периоде осуществлялась в соответствии с планом работы на 2022 год, утвержденным распоряжением председателя Контрольно-счетной комиссии Лебяжского района от 23.12.2021 № 6-пр (с изменениями, вносимыми в течение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е отражены результаты деятельности Контрольно-счетной комиссии по реализации полномочий, определенных законодательством Российской Федерации, в том числе: по контролю за исполнением муниципального бюджета, по подготовке экспертиз проектов решений о бюджете Лебяжского муниципального округа, по организации и осуществлению контроля за законностью и результативностью использования средств муниципального бюджета, за соблюдением установленного порядка управления и распоряжения имуществом, находящимся в муниципальной собственности Лебяжского муниципального округа, и иных полномочий в сфере внешнего муниципального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содержит общую характеристику результатов проведенных контрольных и экспертно-аналитических мероприятий, основные выводы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итоги деятельности Контрольно-счетной комиссии Лебяжского муниципального окру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ётного года Контрольно-счетной комиссией проведено 12 мероприятий, из них 3 контрольных и 9 экспертно-аналитических, подготовлено 8 экспертных заключений на проекты решений представительного органа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2 года в утвержденный План работы Контрольно-счетной комиссии изменения вносились 2 раза и были связаны с уточнением сроков провед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12 контрольных и экспертно-аналитических мероприятий 2 мероприятия проведено на основании предложений Думы Лебяжского муниципального округа, 2 - Контрольно-счетной палаты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контрольными и экспертно-аналитическими мероприятиями Контрольно-счетной комиссией было охвачено 16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й деятельности в отчетном году проверено бюджетных средств на сумму 63,78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ей в 2022 году в ходе осуществления внешнего муниципального финансового контроля выявлено 2706 нарушений и недостатков, включая неэффективное использование бюджетных средств. Объем нарушений и недостатков в 2022 году составил 348,1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деятельности Контрольно-счетной комиссии за 2020-2022 годы представлены в таблице:</w:t>
      </w:r>
    </w:p>
    <w:tbl>
      <w:tblPr>
        <w:tblW w:w="1063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693"/>
        <w:gridCol w:w="1020"/>
        <w:gridCol w:w="1140"/>
        <w:gridCol w:w="127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0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1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2 год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роведенных контрольных и экспертно-аналитических мероприятий, </w:t>
            </w:r>
          </w:p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пертно-аналитических мероприятий (без учета экспертизы проектов НП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оведенных экспертиз проектов муниципальных правовых актов, муниципальных програ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ъектов проведенных контрольных и экспертно-аналитических мероприятий, всего</w:t>
            </w:r>
          </w:p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ов контрольных мероприят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ов экспертно-аналитических мероприят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выявлено нарушений в ходе осуществления внешнего государ-ственного финансового контроля (количество / тыс. руб.)</w:t>
            </w:r>
          </w:p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1 /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29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8 /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 99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72 /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8 075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рушения при формировании и исполнении бюджетов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 / 576,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/ 146,6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/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3 / 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5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5 / 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 851,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5 /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 470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рушения в сфере управления и распоряжения муниципальной собственностью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/ 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/ 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 / 0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рушения при осуществлении муниципальных закупок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 / 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/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 / 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5,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целевое использование бюджетных средств,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/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1"/>
                <w:szCs w:val="21"/>
              </w:rPr>
              <w:t xml:space="preserve">Выявлено неэффективное использование бюджетных средств, </w:t>
            </w:r>
            <w:r>
              <w:rPr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</w:rPr>
              <w:t>количество случаев  / тыс. руб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/ 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/ 171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 /</w:t>
            </w:r>
          </w:p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сено представлений / предписаний для принятия 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1"/>
                <w:szCs w:val="21"/>
              </w:rPr>
              <w:t>6/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 / 1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лено информационных писем в органы местного самоуправления и объекты контрол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материалов, направленных в органы прокуратуры и иные правоохранительные орган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лечено должностных лиц к административной ответственности по делам об административных правонарушения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лечено к дисциплинарной ответственности должностных л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административных дел, возбужденных по материалам проверок КС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ечение года отчеты (заключения, информация) по результатам проведенных мероприятий направлялись в Думу Лебяжского муниципального округа, главе муниципального округа.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color w:val="000000"/>
          <w:spacing w:val="3"/>
          <w:sz w:val="28"/>
          <w:szCs w:val="28"/>
          <w:lang w:eastAsia="ru-RU"/>
        </w:rPr>
      </w:pPr>
      <w:r>
        <w:rPr>
          <w:color w:val="000000"/>
          <w:spacing w:val="3"/>
          <w:sz w:val="28"/>
          <w:szCs w:val="28"/>
          <w:lang w:eastAsia="ru-RU"/>
        </w:rPr>
        <w:t>В адрес проверяемых органов и организаций в 2022 году внесено 3 представления и 1 предписание для принятия мер по устранению выявленных нарушений и недостатков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color w:val="000000"/>
          <w:spacing w:val="3"/>
          <w:sz w:val="28"/>
          <w:szCs w:val="28"/>
          <w:lang w:eastAsia="ru-RU"/>
        </w:rPr>
      </w:pPr>
      <w:r>
        <w:rPr>
          <w:color w:val="000000"/>
          <w:spacing w:val="3"/>
          <w:sz w:val="28"/>
          <w:szCs w:val="28"/>
          <w:lang w:eastAsia="ru-RU"/>
        </w:rPr>
        <w:t>На основании представлений Контрольно-счетной комиссии 2 должностных лица привлечены к дисциплинарной ответственности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color w:val="000000"/>
          <w:spacing w:val="3"/>
          <w:sz w:val="28"/>
          <w:szCs w:val="28"/>
          <w:lang w:eastAsia="ru-RU"/>
        </w:rPr>
      </w:pPr>
      <w:r>
        <w:rPr>
          <w:color w:val="000000"/>
          <w:spacing w:val="3"/>
          <w:sz w:val="28"/>
          <w:szCs w:val="28"/>
          <w:lang w:eastAsia="ru-RU"/>
        </w:rPr>
        <w:t>В 2022 году председателем Контрольно-счетной комиссии составлен 1 протокол об административном правонарушении в отношении должностного лица. По результатам рассмотрения дела об административном правонарушении Советским районным судом признан факт административного правонарушения, вина в его совершении установлена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3"/>
        <w:ind w:firstLine="709"/>
        <w:jc w:val="both"/>
        <w:rPr/>
      </w:pPr>
      <w:r>
        <w:rPr>
          <w:color w:val="000000"/>
          <w:spacing w:val="3"/>
          <w:sz w:val="28"/>
          <w:szCs w:val="28"/>
          <w:lang w:eastAsia="ru-RU"/>
        </w:rPr>
        <w:t xml:space="preserve">С учетом результатов контрольных и экспертно-аналитических мероприятий администрацией Лебяжского муниципального округа </w:t>
      </w:r>
      <w:r>
        <w:rPr>
          <w:spacing w:val="3"/>
          <w:sz w:val="28"/>
          <w:szCs w:val="28"/>
          <w:lang w:eastAsia="ru-RU"/>
        </w:rPr>
        <w:t>принято</w:t>
      </w:r>
      <w:r>
        <w:rPr>
          <w:spacing w:val="3"/>
          <w:sz w:val="28"/>
          <w:szCs w:val="28"/>
          <w:lang w:val="en-US" w:eastAsia="ru-RU"/>
        </w:rPr>
        <w:t xml:space="preserve"> 4 </w:t>
      </w:r>
      <w:r>
        <w:rPr>
          <w:spacing w:val="3"/>
          <w:sz w:val="28"/>
          <w:szCs w:val="28"/>
          <w:lang w:eastAsia="ru-RU"/>
        </w:rPr>
        <w:t xml:space="preserve">нормативных </w:t>
      </w:r>
      <w:r>
        <w:rPr>
          <w:color w:val="000000"/>
          <w:spacing w:val="3"/>
          <w:sz w:val="28"/>
          <w:szCs w:val="28"/>
          <w:lang w:eastAsia="ru-RU"/>
        </w:rPr>
        <w:t>правовых акт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Экспертиза проектов решений Думы Лебяжского 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муниципального  округа</w:t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/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2022 году в Контрольно-счетную комиссию поступило 8 проектов решений Думы Лебяжского муниципального округа, которые касались вопросов исполнения, внесения изменений и формирования бюджета муниципального округа.</w:t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се проекты решений были рассмотрены и признаны соответствующими требованиям бюджетного законодательства.</w:t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/>
      </w:pPr>
      <w:r>
        <w:rPr/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По результатам экспертизы проектов решений о внесении изменений в решение о бюджете Лебяжского муниципального округа на 2022 год и плановый период 2023 и 2024 годов подготовлено 7 заключений, в которых была дана оценка обоснованности предложений по корректировке бюджетных показателей по отдельным видам доходов, исходя из сложившихся объемов поступлений.</w:t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>
          <w:szCs w:val="28"/>
          <w:lang w:eastAsia="en-US" w:bidi="he-IL"/>
        </w:rPr>
      </w:pPr>
      <w:r>
        <w:rPr>
          <w:szCs w:val="28"/>
          <w:lang w:eastAsia="en-US" w:bidi="he-IL"/>
        </w:rPr>
        <w:t>Вносимые изменения в расходную часть бюджета округа главным образом обусловлены обеспечением расходов по первоочередным направлениям, уточнением расходов по безвозмездным поступлениям и обеспечением соответствующего софинансирования за счет средств бюджета округа, перераспределением ассигнований по предложениям главных распорядителей средств бюджета округа.</w:t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/>
      </w:pPr>
      <w:r>
        <w:rPr>
          <w:color w:val="000000"/>
          <w:szCs w:val="28"/>
          <w:lang w:eastAsia="ru-RU"/>
        </w:rPr>
        <w:t xml:space="preserve">По результатам экспертизы проектов решений были </w:t>
      </w:r>
      <w:r>
        <w:rPr>
          <w:rFonts w:eastAsia="Times New Roman"/>
          <w:color w:val="000000"/>
          <w:szCs w:val="28"/>
          <w:lang w:eastAsia="ru-RU"/>
        </w:rPr>
        <w:t>отмечены</w:t>
      </w:r>
      <w:r>
        <w:rPr>
          <w:color w:val="000000"/>
          <w:szCs w:val="28"/>
          <w:lang w:eastAsia="ru-RU"/>
        </w:rPr>
        <w:t xml:space="preserve"> отдельные нарушения и замечания. Всего было установлено </w:t>
      </w:r>
      <w:r>
        <w:rPr>
          <w:szCs w:val="28"/>
          <w:lang w:eastAsia="ru-RU"/>
        </w:rPr>
        <w:t xml:space="preserve">20 нарушений (замечаний). Основная часть замечаний Контрольно-счетной комиссии была связана с неправильным  применением кодов бюджетной классификации, несоответствием вносимых изменений в решение о бюджете с показателями, отраженными в приложениях к проекту решения, а также  по составлению пояснительной записки. </w:t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/>
      </w:pPr>
      <w:r>
        <w:rPr>
          <w:szCs w:val="28"/>
          <w:lang w:eastAsia="ru-RU" w:bidi="he-IL"/>
        </w:rPr>
        <w:t>При принятии решений о внесении изменений в бюджет все предложения К</w:t>
      </w:r>
      <w:r>
        <w:rPr>
          <w:szCs w:val="28"/>
          <w:lang w:eastAsia="ru-RU"/>
        </w:rPr>
        <w:t>онтрольно-счетной комиссии</w:t>
      </w:r>
      <w:r>
        <w:rPr>
          <w:szCs w:val="28"/>
          <w:lang w:eastAsia="ru-RU" w:bidi="he-IL"/>
        </w:rPr>
        <w:t xml:space="preserve"> были учтены.</w:t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/>
      </w:pPr>
      <w:r>
        <w:rPr/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 В рамках предварительного контроля в соответствии с требованиями Бюджетного кодекса Российской Федерации Контрольно-счетной комиссией подготовлено заключение на проект решения Думы Лебяжского муниципального округа «О бюджете  муниципального образования Лебяжский муниципальный округ Кировской области  на 2023 год и плановый период 2024 и 2025 годов». В ходе экспертизы проекта решения рассмотрены вопросы соответствия проекта решения требованиям бюджетного законодательства, проведен анализ документов, предоставленных одновременно с проектом решения.</w:t>
      </w:r>
    </w:p>
    <w:p>
      <w:pPr>
        <w:pStyle w:val="Normal"/>
        <w:autoSpaceDE w:val="false"/>
        <w:spacing w:before="113" w:after="85"/>
        <w:ind w:firstLine="709"/>
        <w:jc w:val="both"/>
        <w:rPr/>
      </w:pPr>
      <w:r>
        <w:rPr>
          <w:sz w:val="28"/>
          <w:szCs w:val="28"/>
          <w:lang w:eastAsia="ru-RU"/>
        </w:rPr>
        <w:t>Структура доходной части бюджета Лебяжского муниципального округа в 2022-2025 годах (тыс. руб.):</w:t>
      </w: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134"/>
        <w:gridCol w:w="676"/>
        <w:gridCol w:w="1135"/>
        <w:gridCol w:w="851"/>
        <w:gridCol w:w="1134"/>
        <w:gridCol w:w="622"/>
        <w:gridCol w:w="1189"/>
        <w:gridCol w:w="977"/>
      </w:tblGrid>
      <w:tr>
        <w:trPr>
          <w:trHeight w:val="346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показателей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2 год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(оценка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3 год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(прогноз)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4 год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(прогноз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5 год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(прогноз)</w:t>
            </w:r>
          </w:p>
        </w:tc>
      </w:tr>
      <w:tr>
        <w:trPr>
          <w:trHeight w:val="106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firstLine="90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д. вес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д.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д. вес,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д. вес,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37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719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 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 353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 82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9</w:t>
            </w:r>
          </w:p>
        </w:tc>
      </w:tr>
      <w:tr>
        <w:trPr>
          <w:trHeight w:val="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 555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 9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 848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 768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1</w:t>
            </w:r>
          </w:p>
        </w:tc>
      </w:tr>
      <w:tr>
        <w:trPr>
          <w:trHeight w:val="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7 275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9 1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8 201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 59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</w:t>
      </w:r>
      <w:r>
        <w:rPr>
          <w:color w:val="000000"/>
          <w:sz w:val="28"/>
          <w:szCs w:val="28"/>
          <w:lang w:eastAsia="ru-RU"/>
        </w:rPr>
        <w:t>заключении было отмечено, что формирование проекта бюджета Лебяжского муниципального округа на 2023 год и плановый период 2024 и 2025 годов осуществлено в соответствии с положениями Бюджетного кодекса Российской Федерации.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месте с тем по результатам экспертизы проекта решения были отмечены отдельные нарушения и замечания: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 бюджетных ассигнований на обеспечение выполнения функций бюджетных муниципальных учреждений рассчитан на уровне первоначальных плановых назначений 2022 года, а не на основании показателей муниципального задания в соответствии со ст. 69.2. Бюджетного кодекса РФ;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ормирование расходной части бюджета округа на 2023 год по отдельным направлениям осуществлялось без учета инфляции и индексации расходов, что может привести к недостатку объемов финансирования и необходимости увеличения ассигнований в течение 2023 года; 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пущены нарушения порядка применения бюджетной классификации;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ыявлены противоречия по цели привлечения бюджетного кредита из областного бюджета статье 17 законопроекта «Об областном бюджете на 2023 год и плановый период 2024-2025 годов». 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Экспертно-аналитическая деятельность</w:t>
      </w:r>
    </w:p>
    <w:p>
      <w:pPr>
        <w:pStyle w:val="Style15"/>
        <w:spacing w:lineRule="atLeast" w:line="200"/>
        <w:ind w:left="0" w:right="0" w:firstLine="540"/>
        <w:jc w:val="center"/>
        <w:rPr/>
      </w:pPr>
      <w:r>
        <w:rPr/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2022 году проведено 9 экспертно-аналитических мероприятий, исследовано 13 объектов.</w:t>
      </w:r>
    </w:p>
    <w:p>
      <w:pPr>
        <w:pStyle w:val="Style15"/>
        <w:suppressAutoHyphens w:val="false"/>
        <w:autoSpaceDE w:val="false"/>
        <w:spacing w:lineRule="atLeast" w:line="200"/>
        <w:ind w:left="0" w:righ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рамках экспертно-аналитической деятельности в соответствии с требованиями Бюджетного кодекса Российской Федерации в рамках последующего контроля за исполнением местного бюджета проведена экспертиза отчета об исполнении бюджета Лебяжского района за 2021 год и подготовлено заключение.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В соответствии с требованиями Бюджетного кодекса Российской Федерации Контрольно-счетной комиссией проведена </w:t>
      </w:r>
      <w:r>
        <w:rPr>
          <w:b/>
          <w:bCs/>
          <w:i/>
          <w:iCs/>
          <w:sz w:val="28"/>
          <w:szCs w:val="28"/>
          <w:lang w:eastAsia="ru-RU"/>
        </w:rPr>
        <w:t xml:space="preserve">внешняя проверка составления годовой отчетности за 2021 год </w:t>
      </w:r>
      <w:r>
        <w:rPr>
          <w:sz w:val="28"/>
          <w:szCs w:val="28"/>
          <w:lang w:eastAsia="ru-RU"/>
        </w:rPr>
        <w:t>у 5 главных администраторов средств районного бюджета.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ходе проверок были выявлены нарушения ведения бухгалтерского и бюджетного учета, а также неотражение и (или) недостоверное отражение фактов хозяйственной деятельности субъектов отчетности на счетах бухгалтерского учета, повлекшие искажение бюджетной отчетности; несоответствие форм отчетности Главным книгам субъектов отчетности; нарушения при проведении инвентаризации перед составлением годовой бюджетной отчетности. 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Установлены нарушения </w:t>
      </w:r>
      <w:r>
        <w:rPr>
          <w:sz w:val="28"/>
          <w:szCs w:val="28"/>
          <w:lang w:eastAsia="ru-RU" w:bidi="he-IL"/>
        </w:rPr>
        <w:t xml:space="preserve">с признаками нецелевого (в сумме 7,134 тыс. руб.) и неэффективного (в сумме 107 тыс. руб.) расходования бюджетных средств. 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го по итогам проверки годовой отчетности главных администраторов бюджетных средств выявлено 1055 нарушений на сумму 342,78 млн. рублей. </w:t>
      </w:r>
    </w:p>
    <w:p>
      <w:pPr>
        <w:pStyle w:val="Normal"/>
        <w:suppressAutoHyphens w:val="false"/>
        <w:autoSpaceDE w:val="false"/>
        <w:spacing w:lineRule="atLeast" w:line="200" w:before="0" w:after="113"/>
        <w:ind w:firstLine="709"/>
        <w:jc w:val="both"/>
        <w:rPr>
          <w:sz w:val="28"/>
          <w:szCs w:val="28"/>
          <w:lang w:eastAsia="ru-RU" w:bidi="he-IL"/>
        </w:rPr>
      </w:pPr>
      <w:r>
        <w:rPr>
          <w:sz w:val="28"/>
          <w:szCs w:val="28"/>
          <w:lang w:eastAsia="ru-RU" w:bidi="he-IL"/>
        </w:rPr>
        <w:t xml:space="preserve">Информация по итогам проверки была направлена в прокуратуру Лебяжского района. Прокуратурой Лебяжского района в адрес главы Лебяжского муниципального округа и начальника управления образования администрации Лебяжского муниципального округа были внесены представления, по результатам рассмотрения которых 2 должностных лица были привлечены к дисциплинарной ответственности. 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color w:val="000000"/>
          <w:sz w:val="28"/>
          <w:szCs w:val="28"/>
          <w:lang w:eastAsia="ar-SA" w:bidi="he-IL"/>
        </w:rPr>
      </w:pPr>
      <w:r>
        <w:rPr>
          <w:color w:val="000000"/>
          <w:sz w:val="28"/>
          <w:szCs w:val="28"/>
          <w:lang w:eastAsia="ar-SA" w:bidi="he-IL"/>
        </w:rPr>
        <w:t>В целом данные отчета об исполнении районного бюджета за 2021 год по результатам внешней проверки признаны достоверными. Годовой отчет сформирован в полном объеме, в соответствии с нормативными требованиями.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Лебяжский муниципальный район за 2021 год исполнен с профицитом в сумме 1 776,8  тыс. рублей. Объем муниципального долга Лебяжского района сократился за год на 500 тыс. рублей, или на 9,1% и составил по состоянию на 01.01.2022 года 5 000 тыс. рублей. Расходы на обслуживание муниципального долга в 2021 году составили 428,68 тыс. руб., что на 15,5% меньше по сравнению с предыдущим годом.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на годовой отчет об исполнении районного бюджета за 2021 год было направлено в Думу Лебяжского муниципального округа и главе Лебяжского муниципального округа.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ы проверки были рассмотрены на  постоянной депутатской комиссии по бюджету, </w:t>
      </w:r>
      <w:r>
        <w:rPr>
          <w:spacing w:val="-4"/>
          <w:sz w:val="28"/>
          <w:szCs w:val="28"/>
          <w:lang w:eastAsia="ru-RU"/>
        </w:rPr>
        <w:t>финансам, экономической и инвестиционной политике.</w:t>
      </w:r>
    </w:p>
    <w:p>
      <w:pPr>
        <w:pStyle w:val="Normal"/>
        <w:suppressAutoHyphens w:val="false"/>
        <w:autoSpaceDE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Контрольно-счетной комиссией в 2022 году проведена </w:t>
      </w:r>
      <w:r>
        <w:rPr>
          <w:b/>
          <w:bCs/>
          <w:i/>
          <w:iCs/>
          <w:sz w:val="28"/>
          <w:szCs w:val="28"/>
          <w:lang w:eastAsia="ru-RU"/>
        </w:rPr>
        <w:t xml:space="preserve">внешняя проверка годовых отчетов об исполнении бюджетов городского и 3 сельских поселений </w:t>
      </w:r>
      <w:r>
        <w:rPr>
          <w:sz w:val="28"/>
          <w:szCs w:val="28"/>
          <w:lang w:eastAsia="ru-RU"/>
        </w:rPr>
        <w:t>Лебяжского района за 2021 г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ходе проверок были выявлены нарушения ведения бухгалтерского и бюджетного учета, а также неотражение и (или) недостоверное отражение фактов хозяйственной деятельности субъектов отчетности на счетах бухгалтерского учета, повлекшие искажение бюджетной отчетности; несоответствие форм отчетности Главным книгам субъектов отчетности; нарушения при проведении инвентаризации перед составлением годовой бюджетной отчетност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го в результате проверок выявлено 1117 нарушений на сумму 1 580,6 тыс. рублей. </w:t>
      </w:r>
    </w:p>
    <w:p>
      <w:pPr>
        <w:pStyle w:val="Normal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ключения на годовые отчеты об исполнении бюджетов поселений за 2021 год были направлены в Думу Лебяжского муниципального округа и главе Лебяжского муниципального округа. Результаты проверок были рассмотрены на  постоянной депутатской комиссии по бюджету, </w:t>
      </w:r>
      <w:r>
        <w:rPr>
          <w:spacing w:val="-4"/>
          <w:sz w:val="28"/>
          <w:szCs w:val="28"/>
          <w:lang w:eastAsia="ru-RU"/>
        </w:rPr>
        <w:t>финансам, экономической и инвестиционной политике.</w:t>
      </w:r>
    </w:p>
    <w:p>
      <w:pPr>
        <w:pStyle w:val="Normal"/>
        <w:widowControl w:val="false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 рамках мониторинга исполнения бюджета муниципального округа за 3, 6 и 9 месяцев 2022 года осуществлялся анализ исполнения доходных и расходных статей бюджета муниципального округа, анализ реализации муниципальных программ Лебяжского муниципального округа, анализ состояния муниципального долга, объемов дебиторской и кредиторской задолженностей местного бюдже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 результатам мониторинга исполнения местного бюджета за 3, 6 и 9 месяцев 2022 года подготовлены заключения, которые направлены в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уму Лебяжского муниципального округа и главе Лебяжского муниципального округа и рассмотрены на заседании Думы Лебяж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) По предложению депутатов Думы Лебяжского муниципального округа была проведен </w:t>
      </w:r>
      <w:r>
        <w:rPr>
          <w:b/>
          <w:bCs/>
          <w:i/>
          <w:iCs/>
          <w:sz w:val="28"/>
          <w:szCs w:val="28"/>
          <w:lang w:eastAsia="ru-RU"/>
        </w:rPr>
        <w:t>анализ законности отчуждения имущества при ликвидации МУП «Лебяжская автоколонна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итогам проведенного анализа подготовлено заключение, в котором отмечено, что администрацией Лебяжского района, являющейся  учредителем муниципального унитарного предприятия «Лебяжская автоколонна», были нарушены требования Положения о порядке принятия решений о создании, реорганизации, ликвидации муниципальных унитарных предприятий, утвержденного решением Лебяжской районной Думы от 05.08.2011 №41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полным отсутствие контроля и заинтересованности со стороны администрации Лебяжского района  за принятым решением о ликвидации унитарного предприятия Ликвидатором производились мероприятия по ликвидации предприятия на свое усмотрение, что привело к бесконтрольному расходованию денежных средств, полученных от реализации муниципального имущества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о-счетной комиссией по итогам изученных материалов отмечено, что не возможно однозначно сделать вывод о законности отчуждения муниципального имущества при ликвидации МУП «Лебяжская автоколонна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ключение Контрольно-счетной комиссии было направлено в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уму Лебяжского муниципального округа и главе Лебяжского муниципального округа, результаты которого были рассмотрены на совместном заседании совета Думы муниципального округа и постоянной депутатской комиссии по бюджет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териалы проверки были направлены в прокуратуру Лебяжского района и в межрайонную инспекцию федеральной налоговой службы №12 по Кировской области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куратурой Лебяжского района в адрес главы Лебяжского муниципального округа было внесено представление. В связи стем, что нарушения, указанные в представлении были допущены лицами, которые уволены (сложили полномочия), оснований для их привлечения к дисциплинарной ответственности, снятию полномочий нет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межрайонной ИФНС России №12 по Кировской области была получена информация о невозможности проведения контрольных процедур в отношении МУП «Лебяжская автоколонна», так как предприятие снято с учета в связи с ликвидаци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контрольной деятель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ведено 3 контрольных мероприятия, в том числе 2 контрольных мероприятия проведено совместно с Контрольно-счетной палатой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2022 году на основании предложения депутатов Думы Лебяжского муниципального округа совместно с прокуратурой Лебяжского района проведена </w:t>
      </w:r>
      <w:r>
        <w:rPr>
          <w:b/>
          <w:bCs/>
          <w:i/>
          <w:iCs/>
          <w:sz w:val="28"/>
          <w:szCs w:val="28"/>
        </w:rPr>
        <w:t>проверка законности и результативности использования бюджетных средств, выделенных на реализацию инвестиционных программ и проектов развития общественной инфраструктуры муниципальных образований в 2021-2022 годах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12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го объём проверенных средств составил 3 487,7 тыс. рублей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12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контрольного мероприятия по двум инициативным проектам отмечены недостатки при составлении проектно-сметной документации, а именно не предусмотрен весь перечень работ, необходимый для реализации проекта, а также несоответствие оборудования по техническим характеристикам, требующее установку в ходе реализации проекта. В результате чего не в полном объёме решена проблема, определенная населением. Впоследствии это привело к приемке и оплате невыполненных работ, приобретению не востребованного оборудования, нецелевому расходованию бюджетных средств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12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оме этого администрацией Лебяжского района нарушены требования порядка предоставления субсидий муниципальному унитарному предприятию, оказывающему коммунальные услуги, в результате чего МУП «Коммунсервис»  допущено расходование бюджетных средств в сумме 27 450 руб. на цели, не предусмотренные Соглашением. 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12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овлены нарушения в сфере осуществления закупок для муниципальных нужд, ведения бухгалтерского учета, а также не была соблюдена процедура информирования населения о суммах сэкономленных средств по результатам реализации ППМИ в соответствии с требованиями действующего НПА, в результате чего права жителей отдельных населенных пунктов были ущемлены. По результатам проверки Контрольно-счетной комиссией в адрес главы Лебяжского муниципального округа было внесено представл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napToGrid w:val="false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выявлено 22 нарушения на сумму 403,4 тыс. руб., в том числе нецелевое использование бюджетных средств в сумме 111,9 тыс. руб., нарушения ведения бухгалтерского учета в сумме 130,6 тыс. руб., 18 нарушений на сумму 403,4 тыс. руб. являются неустранимыми. Неэффективное использование бюджетных средств составило 251,4 тыс. рублей. Устранено 3 нару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napToGrid w:val="false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онтроле Контрольно-счетной комиссии остается вопрос, связанный с выполнением работ по проекту в д. Большие Ш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napToGrid w:val="false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тчет о результатах контрольного мероприятия был направлен </w:t>
      </w:r>
      <w:r>
        <w:rPr>
          <w:sz w:val="28"/>
          <w:szCs w:val="28"/>
          <w:lang w:eastAsia="ru-RU"/>
        </w:rPr>
        <w:t xml:space="preserve">председателю Думы Лебяжского муниципального округа и главе муниципального округа. Результаты проверки были рассмотрены на заседаниях совета Думы и Думы Лебяжского муниципального округ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napToGrid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же материалы проверки были направлены  в прокуратуру Лебяжского района и в УФАС по Кировской области. Управлением федеральной антимонопольной службой после проведения дополнительной проверки было отказано в возбуждении дела об административном правонарушении в связи с отсутствием  состава административного правонарушения. Из прокуратуры Лебяжского района информация о принятых решениях по переданным Контрольно-счетной комиссией материалам не поступи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napToGrid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napToGrid w:val="false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. Совместно с Контрольно-счетной палатой Кировской области и прокуратурой Лебяжского района проведена </w:t>
      </w:r>
      <w:r>
        <w:rPr>
          <w:b/>
          <w:bCs/>
          <w:i/>
          <w:iCs/>
          <w:sz w:val="28"/>
          <w:szCs w:val="28"/>
        </w:rPr>
        <w:t>проверка законности и эффективности использования бюджетных средств, направленных в 2020-2021 годах и истекшем периоде 2022 года на реализацию государственной программы Кировской области «Развитие физической культуры и спорт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Объём проверенных средств составил 4 119,4 тыс. рублей. </w:t>
      </w:r>
      <w:r>
        <w:rPr>
          <w:spacing w:val="-4"/>
          <w:sz w:val="28"/>
          <w:szCs w:val="28"/>
          <w:lang w:eastAsia="ru-RU"/>
        </w:rPr>
        <w:t xml:space="preserve">По результатам проверки выявлено 50 нарушений на сумму 3 232,3 тыс. рублей, устранено 38 нарушений, 11 нарушений на сумму 3 232,3 тыс. руб. являются неустранимыми. Установлено неиспользование имущества в количестве 128 единиц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проверки показали, что несвоевременное внесение изменений в 2022 году в муниципальную программу «Развитие физической культуры и спорта» привело к не выполнению Управлением культуры условий предоставления иных межбюджетных трансфертов из областного бюджета, в результате чего на должностное лицо председателем Контрольно-счетной комиссии был составлен протокол об административной ответственности. Постановлением Советского районного суда должностное лицо признано виновным в совершении административного правонарушения и ей назначено наказание в виде предупре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ркой установлены нарушения ведения бухгалтерского учета, нарушения гражданского законодательства и законодательства о контрактной системе в сфере закупок, установлено отсутствие на уровне муниципального округа нормативной правовой базы, регулирующей проведение официальных физкультурных мероприятий и спортивных мероприятий. По результатам проверки Контрольно-счетной комиссией в адрес начальника управления по культуре, физкультуре и делам молодежи Лебяжского муниципального округа было внесено представление, по результатам рассмотрения которого два должностных лица были привлечены к дисциплинар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риалы проверки были направлены председателю Думы Лебяжского муниципального округа, главе муниципального округа, в прокуратуру Лебяжского района. Итоги проверки были рассмотрены на заседании Думы Лебяжского муниципального округ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арушением законодательства о контрактной системе в сфере закупок по информации Контрольно-счетной комиссии прокуратурой Лебяжского района на виновное должностное лицо был составлен протокол об административной ответственности. Постановлением УФАС по Кировской области виновному должностному лицу назначено наказание в виде предупре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53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вместно с Контрольно-счетной палатой Кировской области и прокуратурой Лебяжского района проведена </w:t>
      </w:r>
      <w:r>
        <w:rPr>
          <w:b/>
          <w:bCs/>
          <w:i/>
          <w:iCs/>
          <w:sz w:val="28"/>
          <w:szCs w:val="28"/>
        </w:rPr>
        <w:t>проверка законности и эффективности использования средств межбюджетных трансфертов из областного бюджета местным бюджетам, направленных на осуществление дорожной деятельности в отношении автомобильных дорог общего пользования местного значения за 2021 год и истекший период 2022 года, формирования и использования бюджетных ассигнований дорожных фондов муниципальных образований за 2018 – 2021 годы и истекший период 2022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ём проверенных средств составил 56 171,33 тыс. рублей. </w:t>
      </w:r>
      <w:r>
        <w:rPr>
          <w:spacing w:val="-4"/>
          <w:sz w:val="28"/>
          <w:szCs w:val="28"/>
          <w:lang w:eastAsia="ru-RU"/>
        </w:rPr>
        <w:t>По результатам проверки выявлено 264 нарушения на сумму 77,6 тыс. рублей, устранено 15 нарушений на сумму 15 тыс. руб., 24 нарушения на сумму 62,6 тыс. руб. являются неустранимыми. Установлен 1 факт неэффективного использования бюджетных средств в сумме  264,6 тыс. рублей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роверкой установлены нарушения при формировании дорожного фонда, неправомерного использования ассигнований на оплату невыполненных работ, выявлены нарушения гражданского законодательства и законодательства о контрактной системе в сфере закупок. Отмечено, что оценка транспортно-эксплуатационного состояния дорог проводится без соблюдения установленных нормативных требований, поэтому отчётные данные об уровне соответствия местных автодорог существующим нормам не могут достоверно отражать реальное состояние дорожной инфраструктуры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В ходе проверки за непредставление информации по запросу Контрольно-счетной комиссии в адрес должностного лица было внесено предписание. По результатам проверки Контрольно-счетной комиссией в адрес главы Лебяжского муниципального округа было внесено представление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Отчет о результатах контрольного мероприятия был направлен председателю Думы Лебяжского муниципального округа, главе муниципального округа, в прокуратуру Лебяжского района, в УФАС по Кировской области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Результаты проверки были рассмотрены на совместном заседании совета Думы Лебяжского муниципального округа и постоянной депутатской комиссии по бюджету, а также на очередном заседании Думы Лебяж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рокуратурой Лебяжского района в адрес главы Лебяжского муниципального округа было внесено представление, по результатам рассмотрения которого одно должностное лицо привлечено к дисциплинарной ответственности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Материалы проверки, направленные Контрольно-счетной комиссией в УФАС по Кировской области, в настоящее время находятся на рассмотрении. 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center"/>
        <w:rPr>
          <w:b/>
          <w:b/>
          <w:bCs/>
          <w:spacing w:val="-4"/>
          <w:sz w:val="32"/>
          <w:szCs w:val="32"/>
          <w:lang w:eastAsia="ru-RU"/>
        </w:rPr>
      </w:pPr>
      <w:r>
        <w:rPr>
          <w:b/>
          <w:bCs/>
          <w:spacing w:val="-4"/>
          <w:sz w:val="32"/>
          <w:szCs w:val="32"/>
          <w:lang w:eastAsia="ru-RU"/>
        </w:rPr>
        <w:t>Взаимодействие с депутатами  Думы Лебяжского муниципального округа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center"/>
        <w:rPr>
          <w:b/>
          <w:b/>
          <w:bCs/>
          <w:spacing w:val="-4"/>
          <w:sz w:val="32"/>
          <w:szCs w:val="32"/>
          <w:lang w:eastAsia="ru-RU"/>
        </w:rPr>
      </w:pPr>
      <w:r>
        <w:rPr>
          <w:b/>
          <w:bCs/>
          <w:spacing w:val="-4"/>
          <w:sz w:val="32"/>
          <w:szCs w:val="32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В 2022 году Контрольно-счетная комиссия строила свою работу в соответствии с Планом, разработанным с учетом предложений депутатов Думы Лебяж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В Думу Лебяжского муниципального округа  направлены отчеты и информация о результатах 12 контрольных и экспертно-аналитических мероприятий и 8 заключений по итогам проведенных экспертиз проектов решений представительного орган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  <w:lang w:eastAsia="ru-RU"/>
        </w:rPr>
        <w:t>Председатель Контрольно-счетной комиссии в 2022 году принимала участие во всех заседаниях Думы Лебяжского муниципального округа (13 заседаний). По приглашению председателя Думы округа участвовала в заседаниях совета Думы, комиссии по бюджету, финансам, экономической и инвестиционной политике, где рассматривались результаты контрольных и экспертно-аналитических мероприятий, а также при рассмотрении вопросов текущего исполнения местного бюджет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pacing w:val="-4"/>
          <w:sz w:val="32"/>
          <w:szCs w:val="32"/>
          <w:lang w:eastAsia="ru-RU"/>
        </w:rPr>
      </w:pPr>
      <w:r>
        <w:rPr>
          <w:b/>
          <w:spacing w:val="-4"/>
          <w:sz w:val="32"/>
          <w:szCs w:val="32"/>
          <w:lang w:eastAsia="ru-RU"/>
        </w:rPr>
        <w:t>Взаимодействие с иными органами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В 2022 году </w:t>
      </w:r>
      <w:r>
        <w:rPr>
          <w:color w:val="030000"/>
          <w:sz w:val="28"/>
          <w:szCs w:val="28"/>
        </w:rPr>
        <w:t xml:space="preserve">Контрольно-счетной комиссией </w:t>
      </w:r>
      <w:r>
        <w:rPr>
          <w:sz w:val="28"/>
          <w:szCs w:val="28"/>
        </w:rPr>
        <w:t>осуществлялось взаимодействие с Контрольно-счетной палатой Кировской области в рамках Соглашения о сотрудничестве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осуществлялось в части оказания со стороны Контрольно-счетной палаты организационной, правовой, информационной, практической, методической и иной помощи. 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30000"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 регулярно принимала участие в видеосовещаниях и  семинарах, проводимых Контрольно-счетной палатой Кировской области. На совещаниях обсуждались наиболее важные вопросы деятельности контрольно-счетных органов, рассматривались вопросы предстоящих проверок, подводились итоги проведенных совместных мероприятий, происходил обмен опытом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в рамках обучающих мероприятий Союза муниципальных контрольно-счетных органов председатель Контрольно-счетной комиссии принимала участие в вебинарах в формате видеоконференции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120"/>
        <w:ind w:firstLine="709"/>
        <w:contextualSpacing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Контрольно-счетной комиссией Лебяжского муниципального округа в рамках заключенного соглашения осуществлялось взаимодействие с прокуратурой Лебяжского района.</w:t>
      </w:r>
    </w:p>
    <w:p>
      <w:pPr>
        <w:pStyle w:val="Normal"/>
        <w:spacing w:before="0" w:after="120"/>
        <w:ind w:firstLine="709"/>
        <w:contextualSpacing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В 2022 году совместно с прокуратурой Лебяжского района было проведено 3 контрольных мероприятия. В прокуратуру было направлено 6 материалов  контрольных и экспертно-аналитических мероприятий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В 2022 году Контрольно-счетная комиссия в пределах полномочий, установленных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частвовала в мероприятиях по противодействию коррупции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редседатель Контрольно-счетной комиссии является членом комиссии по координации работы по противодействию коррупции в муниципальном образовании Лебяжский муниципальный округ Кировской области под председательством главы Лебяжского муниципального округа, входит в состав межведомственной рабочей группы по борьбе с коррупцией при прокуратуре Лебяжского района Кировской области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contextualSpacing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В 2022 году председатель Контрольно-счетной комиссии приняла участие в  3 заседаниях комиссии  по координации работы по противодействию коррупции в муниципальном округе и 2 заседаниях межведомственной рабочей группы при прокуратуре Лебяжского района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120"/>
        <w:ind w:firstLine="709"/>
        <w:contextualSpacing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Контрольно-счетной комиссией Лебяжского муниципального округа также осуществлялось взаимодействие с межмуниципальным отделом Министерства внутренних дел РФ «Нолинский» в рамках заключенного Соглашения о взаимодействии. В адрес МО МВД России «Нолинский» на основании запрса Контрольно-счетной комиссией были направлены материалы  контрольных и экспертно-аналитических мероприятий за 2021 и 2022 годы.</w:t>
      </w:r>
    </w:p>
    <w:p>
      <w:pPr>
        <w:pStyle w:val="Normal"/>
        <w:spacing w:before="0" w:after="120"/>
        <w:ind w:firstLine="709"/>
        <w:contextualSpacing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ая деятельность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Положения о Контрольно-счетной комиссии «Обеспечение  доступа к информации о деятельности Контрольно-счетной комиссии» Контрольно-счетная комиссия в целях обеспечения доступа к информации о своей деятельности размещает на официальном сайте: Муниципальное образование «Лебяжский район» в информационно-телекоммуникационной сети Интернет информацию о проведенных контрольных и экспертно-аналитических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нице Контрольно-счетной комиссии официального сайта МО «Лебяжский район» размещены нормативные документы, регулирующие  деятельность Контрольно-счетной комиссии, планы работы, ежегодные отчеты о деятельности Контрольно-счетной комиссии, информация о результатах деятельности в текущем году, общая информация о Контрольно-счетной комиссии.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опубликовано 6 материалов, отражающих деятельность Контрольно-счетной комиссии, в том числе план работ, отчет о деятельности Контрольно-счетной комиссии за 2021 год и информация о проведенных провер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всех мероприятий размещены в информационной системе учета результатов деятельности «Находка-КС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контрольных и экспертно-аналитических мероприятий рассматривались на заседаниях Думы Лебяжского муниципального округа, на Совете Думы округа, на постоянной депутатской комиссии по бюджету, </w:t>
      </w:r>
      <w:r>
        <w:rPr>
          <w:spacing w:val="-4"/>
          <w:sz w:val="28"/>
          <w:szCs w:val="28"/>
          <w:lang w:eastAsia="ru-RU"/>
        </w:rPr>
        <w:t>финансам, экономической и инвестиционной политик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направления деятельности на 2023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 работы Контрольно-счетной комиссии на 2023 год утвержден  распоряжением председателя Контрольно-счетной комиссии от  27.12.2022 № 21 и размещен на официальном сайте в сети Интернет по адресу: </w:t>
      </w:r>
      <w:hyperlink r:id="rId2">
        <w:r>
          <w:rPr>
            <w:rStyle w:val="InternetLink"/>
            <w:sz w:val="28"/>
            <w:szCs w:val="28"/>
          </w:rPr>
          <w:t>https://lebyazhe43.ru</w:t>
        </w:r>
      </w:hyperlink>
      <w:r>
        <w:rPr>
          <w:sz w:val="28"/>
          <w:szCs w:val="28"/>
        </w:rPr>
        <w:t>. В утвержденном плане работы контрольно-счетной комиссии на 2023 год предусмотрено проведение 4 контрольных и 4 экспертно-аналитических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лана работы  Контрольно-счетной комиссии были учтены предложения Контрольно-счетной палаты Кировской области, предложения от депутатов Думы муниципального округа не поступало.</w:t>
      </w:r>
    </w:p>
    <w:p>
      <w:pPr>
        <w:pStyle w:val="Normal"/>
        <w:spacing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и в предыдущие годы, особое внимание будет уделено соблюдению бюджетного законодательства при формировании и исполнении  бюджета  Лебяжского муниципального округа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В 2023 году запланированы: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мероприятия: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и результативности использования бюджетных средств, направленных в 2021-2022 годах и истекшем периоде 2023 года на реализацию государственной программы Кировской области «Развитие культуры»;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и результативности использования бюджетных средств, направленных на обеспечение пожарной безопасности в Кировской области, а также на эксплуатацию и развитие системы -112, в 2021-2022 годах и истекшем периоде 2023 года;</w:t>
      </w:r>
    </w:p>
    <w:p>
      <w:pPr>
        <w:pStyle w:val="Normal"/>
        <w:spacing w:before="0" w:after="113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и результативности использования бюджетных средств, направленных в 2022 году и истекшем периоде 2023 года на проведение ремонта в зданиях государственных и муниципальных общеобразовательных учреждений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экспертно-аналитические мероприятия: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отчета об исполнении  бюджета муниципального образования  Лебяжский муниципальный округ за 2022 год, в том числе: внешняя проверка бюджетной отчетности главных администраторов бюджетных средств за 2022 год;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исполнения бюджета Лебяжского муниципального округа за 1 квартал, 6 месяцев и 9 месяцев 2023 года. </w:t>
        <w:tab/>
      </w:r>
    </w:p>
    <w:p>
      <w:pPr>
        <w:pStyle w:val="Normal"/>
        <w:ind w:firstLine="686"/>
        <w:jc w:val="both"/>
        <w:rPr/>
      </w:pPr>
      <w:r>
        <w:rPr/>
      </w:r>
    </w:p>
    <w:p>
      <w:pPr>
        <w:pStyle w:val="Normal"/>
        <w:ind w:firstLine="686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93" w:footer="822" w:bottom="1381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4"/>
        <w:i w:val="false"/>
        <w:b w:val="false"/>
        <w:kern w:val="0"/>
        <w:szCs w:val="28"/>
        <w:iCs w:val="false"/>
        <w:bCs w:val="false"/>
        <w:rFonts w:ascii="Times New Roman" w:hAnsi="Times New Roman" w:eastAsia="Times New Roman" w:cs="Times New Roman"/>
        <w:color w:val="auto"/>
        <w:lang w:val="ru-RU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center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spacing w:val="-4"/>
      <w:kern w:val="0"/>
      <w:sz w:val="28"/>
      <w:szCs w:val="28"/>
      <w:lang w:val="ru-RU" w:eastAsia="ru-RU" w:bidi="ar-SA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аголовок_справа"/>
    <w:basedOn w:val="Normal"/>
    <w:qFormat/>
    <w:pPr>
      <w:ind w:left="5103" w:right="0" w:hanging="0"/>
      <w:jc w:val="center"/>
    </w:pPr>
    <w:rPr>
      <w:rFonts w:ascii="Times New Roman" w:hAnsi="Times New Roman" w:cs="Times New Roman"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 w:val="22"/>
    </w:rPr>
  </w:style>
  <w:style w:type="paragraph" w:styleId="211">
    <w:name w:val="Основной текст 2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P12">
    <w:name w:val="p12"/>
    <w:basedOn w:val="Normal"/>
    <w:qFormat/>
    <w:pPr>
      <w:suppressAutoHyphens w:val="false"/>
      <w:spacing w:before="100" w:after="100"/>
    </w:pPr>
    <w:rPr>
      <w:szCs w:val="24"/>
    </w:rPr>
  </w:style>
  <w:style w:type="paragraph" w:styleId="P14">
    <w:name w:val="p14"/>
    <w:basedOn w:val="Normal"/>
    <w:qFormat/>
    <w:pPr>
      <w:suppressAutoHyphens w:val="false"/>
      <w:spacing w:before="100" w:after="100"/>
    </w:pPr>
    <w:rPr>
      <w:szCs w:val="24"/>
    </w:rPr>
  </w:style>
  <w:style w:type="paragraph" w:styleId="P4">
    <w:name w:val="p4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eastAsia="Calibri"/>
      <w:kern w:val="2"/>
      <w:sz w:val="28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byazhe43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20:00Z</dcterms:created>
  <dc:creator>СА ГАС "Выборы"</dc:creator>
  <dc:description/>
  <cp:keywords/>
  <dc:language>en-US</dc:language>
  <cp:lastModifiedBy>ПК</cp:lastModifiedBy>
  <cp:lastPrinted>2023-02-17T11:08:00Z</cp:lastPrinted>
  <dcterms:modified xsi:type="dcterms:W3CDTF">2023-02-22T13:20:00Z</dcterms:modified>
  <cp:revision>2</cp:revision>
  <dc:subject/>
  <dc:title> </dc:title>
</cp:coreProperties>
</file>