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чальника МО МВД России «Нолин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стоянии борьбы с преступностью и мерах по укреплению правопорядка в Лебяжском районе за 12 месяцев 2022 год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МО МВД России «Нолинский» и подчиненным ПП «Лебяжский» во взаимодействии с другими правоохранительными органами осуществлен комплекс мер, направленный на защиту граждан от преступных посягательств, борьбу с терроризмом, экстремизмом, незаконным оборотом оружия и наркотиков, организованной преступностью и коррупцией, профилактику преступлений.</w:t>
      </w:r>
    </w:p>
    <w:p>
      <w:pPr>
        <w:pStyle w:val="Normal"/>
        <w:keepLines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12 месяцев 2022 года на территории Лебяжского района всего зарегистрировано 63 преступления (12 мес. 2021 – 51; +23,5%), из них 54 преступления </w:t>
      </w:r>
      <w:r>
        <w:rPr>
          <w:sz w:val="28"/>
          <w:szCs w:val="28"/>
          <w:u w:val="single"/>
        </w:rPr>
        <w:t>по линии органов внутренних дел</w:t>
      </w:r>
      <w:r>
        <w:rPr>
          <w:sz w:val="28"/>
          <w:szCs w:val="28"/>
        </w:rPr>
        <w:t xml:space="preserve"> (12 мес. 2021 – 42; +28,6%), в том числе 14 категории тяжких и особо тяжких. Раскрыто 34 преступления, не раскрытыми осталось 38 преступлений. Общая раскрываемость составила 68,0 % (12 мес. 2021 года – 74,5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преступлений в структуре преступности на территории района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жи чужого имущества – 27 (42,9 % от общего количе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гроза убийством – 6 (9,5% от общего количе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язания – 5 (7,9% от общего количества).</w:t>
      </w:r>
    </w:p>
    <w:p>
      <w:pPr>
        <w:pStyle w:val="Normal"/>
        <w:keepLines/>
        <w:ind w:firstLine="851"/>
        <w:jc w:val="both"/>
        <w:rPr/>
      </w:pPr>
      <w:r>
        <w:rPr>
          <w:iCs/>
          <w:sz w:val="28"/>
          <w:szCs w:val="28"/>
        </w:rPr>
        <w:t>В 2022 году не допущено преступлений, связанных с терроризмом, бандитизмом, организацией преступного сообщества, изнасилований, разбоев, вымогательств, хулиганств.</w:t>
      </w:r>
    </w:p>
    <w:p>
      <w:pPr>
        <w:pStyle w:val="Normal"/>
        <w:keepLines/>
        <w:ind w:firstLine="851"/>
        <w:jc w:val="both"/>
        <w:rPr/>
      </w:pPr>
      <w:r>
        <w:rPr>
          <w:iCs/>
          <w:spacing w:val="-6"/>
          <w:sz w:val="28"/>
          <w:szCs w:val="28"/>
          <w:lang w:eastAsia="ar-SA"/>
        </w:rPr>
        <w:t>Возросло количество совершенных убийств (с 0 до 2), угроз убийством (с 5 до 6), краж (с 14 до 27), мошенничеств (с 1 до 2)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Сократилось количество совершенных краж с использованием ИТТ (</w:t>
      </w:r>
      <w:r>
        <w:rPr>
          <w:iCs/>
          <w:spacing w:val="-6"/>
          <w:sz w:val="28"/>
          <w:szCs w:val="28"/>
        </w:rPr>
        <w:t>с 7 до 5; -28,6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ранее совершавшими лицами возросло на 55,6% (с 18 до 28). Количество преступлений, совершенных ранее судимыми лицами так же возросло на 180 % (с 5 до 14) (по линии ОВ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количество преступлений совершенных в общественных увеличилось на 22,2% (с 9 до 11), «уличных» осталось на уровне с АППГ –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лицах совершались следующие преступ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т. 119 УК РФ (угроза убийством или причинением ТВЗ)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67 УК РФ (умышленные уничтожение или повреждение чужого имущества) – 1;</w:t>
      </w:r>
    </w:p>
    <w:p>
      <w:pPr>
        <w:pStyle w:val="Normal"/>
        <w:jc w:val="both"/>
        <w:rPr/>
      </w:pPr>
      <w:r>
        <w:rPr>
          <w:sz w:val="28"/>
          <w:szCs w:val="28"/>
        </w:rPr>
        <w:t>- ст. 166 УК РФ (угон) – 2;</w:t>
      </w:r>
    </w:p>
    <w:p>
      <w:pPr>
        <w:pStyle w:val="Normal"/>
        <w:jc w:val="both"/>
        <w:rPr/>
      </w:pPr>
      <w:r>
        <w:rPr>
          <w:sz w:val="28"/>
          <w:szCs w:val="28"/>
        </w:rPr>
        <w:t>- ст. 158 УК РФ (кража) – 3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жестокое обращение с животными – 1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асилия в отношении представителя власти –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12 месяцев 2022 года общее количество лиц, участвующих в преступлениях уменьшилось на 15,0% (с 40 до 3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массу лиц, ведущих преступную деятельность, составляют лица, не занятые общественно-полезным трудом – 25, что составляет 73,5% от всех участников преступлений (12 мес. 2021 года – 27 и 67,5% соответствен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оду преступлений, совершенных несовершеннолетними, не зарегистрировано (12 мес. 2021 –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ступлений экономической направленности не выявлено (12 мес. 2021 – 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ступлений, связанных с незаконным оборотом наркотиков и оружия не выявлено (12 мес. 2021 – 0).</w:t>
      </w:r>
    </w:p>
    <w:p>
      <w:pPr>
        <w:pStyle w:val="Normal"/>
        <w:ind w:firstLine="709"/>
        <w:jc w:val="both"/>
        <w:rPr>
          <w:iCs/>
          <w:spacing w:val="-6"/>
          <w:sz w:val="28"/>
          <w:szCs w:val="28"/>
        </w:rPr>
      </w:pPr>
      <w:r>
        <w:rPr>
          <w:sz w:val="28"/>
          <w:szCs w:val="28"/>
        </w:rPr>
        <w:t>Показатель удельного веса раскрытых преступлений составил 68,0% (12 мес. 2021  – 74,5%), тяжких и особо тяжких преступлений 64,3% (12 мес. 2021 – 66,7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зарегистрировано 10 дорожно-транспортных происшествия (12 мес. 2021 – 5), в котором 1 человек погиб (12 мес. 2021 – 0), 13 – получили травмы (12 мес. 2021 – 6), среди них 1 несовершеннолетний. За 022 год зарегистрировано 4 дорожно-транспортных происшествия с участием нетрезвых водителей (12 мес. 2021 – 1).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Лебяжский район</w:t>
      </w:r>
      <w:r>
        <w:rPr/>
        <w:t xml:space="preserve"> (по ОВ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755"/>
        <w:gridCol w:w="1755"/>
      </w:tblGrid>
      <w:tr>
        <w:trPr>
          <w:trHeight w:val="26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 мес. 20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69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12 мес. 202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лиц, совершивших преступ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емные рабоч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работны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е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без постоянного источник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характеристика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24 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9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49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лет и старш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или в групп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образования преступ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общ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общ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/>
      </w:pPr>
      <w:r>
        <w:rPr/>
        <w:t>Анализ географии преступлений по Лебяжскому району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60"/>
        <w:gridCol w:w="126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 мес.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 мес. 2022</w:t>
            </w:r>
          </w:p>
        </w:tc>
      </w:tr>
      <w:tr>
        <w:trPr/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Городские поселения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яж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ж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ошк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е установ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 населенно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ел рост количества зарегистрированных преступлений на территории Михеевского (+36,4%), (Ветошкинского (+60%). Наблюдается снижение количества зарегистрированных преступлений на территории, Лажского поселения. 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зарегистрированных на территории района преступлений совершается в пгт Лебяжье – за 12 месяцев 2022 года в районном центре совершено 24 преступных деяния или 44,4% от всех преступлений (12 мес. 2021 – 20 или 47,6%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ahoma" w:hAnsi="Tahoma" w:cs="Tahoma"/>
      <w:sz w:val="18"/>
      <w:szCs w:val="1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>
      <w:spacing w:before="120" w:after="60"/>
      <w:ind w:firstLine="540"/>
    </w:pPr>
    <w:rPr>
      <w:b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1" w:before="0" w:after="24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33:00Z</dcterms:created>
  <dc:creator>User</dc:creator>
  <dc:description/>
  <cp:keywords/>
  <dc:language>en-US</dc:language>
  <cp:lastModifiedBy>u0905</cp:lastModifiedBy>
  <cp:lastPrinted>2019-02-18T13:53:00Z</cp:lastPrinted>
  <dcterms:modified xsi:type="dcterms:W3CDTF">2023-02-28T14:33:00Z</dcterms:modified>
  <cp:revision>2</cp:revision>
  <dc:subject/>
  <dc:title> </dc:title>
</cp:coreProperties>
</file>